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Начальникам отдел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(управлений) образования исполнительных комитетов муниципальных образований Республики Татарстан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направлении информаци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Министерство образования и науки Республики Татарстан направляет письмо Общественного Совета по проблеме подросткового курения от 17.11.2021 № 501/11 о реализации программы по оказанию информационно-просветительской и консультационной помощи родителям в профилактике подросткового курения в целях информирования и использования в работ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ложение: на 13 л. в 1 экз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  <w:bCs w:val="false"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.Н. Галие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4:44:00Z</dcterms:created>
  <dc:creator>semen</dc:creator>
  <dc:description/>
  <cp:keywords/>
  <dc:language>en-US</dc:language>
  <cp:lastModifiedBy>Пользователь Windows</cp:lastModifiedBy>
  <cp:lastPrinted>2021-07-02T14:34:00Z</cp:lastPrinted>
  <dcterms:modified xsi:type="dcterms:W3CDTF">2021-11-26T14:44:00Z</dcterms:modified>
  <cp:revision>2</cp:revision>
  <dc:subject/>
  <dc:title>Начальнику</dc:title>
</cp:coreProperties>
</file>